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 nepremičnino parc. št. 483/2, k.o. (434) Pongrce, zemljišče v izmeri 35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 in sicer na podlagi metode neposredne pogodbe, za kupnino v višini ________ EUR, to je ____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ed realizacijo pravnega posla, to je pred sklenitvijo prodajne pogodbe, se nepremičnini parc. št. </w:t>
      </w:r>
      <w:r>
        <w:rPr>
          <w:rFonts w:cs="Garamond" w:ascii="Garamond" w:hAnsi="Garamond"/>
          <w:szCs w:val="24"/>
        </w:rPr>
        <w:t>483/2, k.o. (434) Pongrce</w:t>
      </w:r>
      <w:r>
        <w:rPr>
          <w:rFonts w:cs="Garamond" w:ascii="Garamond" w:hAnsi="Garamond"/>
          <w:color w:val="000000"/>
          <w:sz w:val="23"/>
          <w:szCs w:val="23"/>
        </w:rPr>
        <w:t>, odvzame status javnega dobr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38/2021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>Po podatkih zemljiške knjige ima nepremičnina parc. št. 483/2, k.o. (434) Pongrce, status javnega dobra, v deležu 1/1.</w:t>
      </w:r>
      <w:r>
        <w:rPr>
          <w:rFonts w:cs="Garamond" w:ascii="Garamond" w:hAnsi="Garamond"/>
          <w:color w:val="000000"/>
        </w:rPr>
        <w:t xml:space="preserve"> Ker z javnim dobrim ni dovoljeno razpolagati, je potrebno pred sklenitvijo prodajne pogodbe zgoraj navedeni parceli odvzeti status javnega dobra</w:t>
      </w:r>
      <w:r>
        <w:rPr>
          <w:rFonts w:cs="Garamond" w:ascii="Garamond" w:hAnsi="Garamond"/>
          <w:color w:val="000000"/>
          <w:sz w:val="23"/>
          <w:szCs w:val="23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e nepremičnine Občina Kidričevo trajno ne potrebuje. 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ravno podlago prodajo predmetne nepremičnine z metodo neposredne pogodbe predstavlja tretja alinea 54. člena ZSPDSLS-1, ki določa, da se nepremično premoženje lahko proda po metodi neposredne pogodbe, če je posamezna ocenjena ali orientacijska vrednost nepremičnine nižja od 20.000 eurov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o podatkih portala PISO je vrednost predmetne nepremičnine 108,24 EUR s pripisom, da so prikazane arhivske posplošene vrednosti nepremičnin, izračunane po stari metodologiji, veljavni do 31.3.2020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November 202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49:00Z</dcterms:created>
  <dc:creator>Valerija HORVAT</dc:creator>
  <dc:description/>
  <cp:keywords/>
  <dc:language>en-US</dc:language>
  <cp:lastModifiedBy>Zdenka Frank</cp:lastModifiedBy>
  <cp:lastPrinted>2021-09-06T10:58:00Z</cp:lastPrinted>
  <dcterms:modified xsi:type="dcterms:W3CDTF">2021-11-24T14:49:00Z</dcterms:modified>
  <cp:revision>2</cp:revision>
  <dc:subject/>
  <dc:title>Na podlagi tretjega odstavka 14</dc:title>
</cp:coreProperties>
</file>